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384605515"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933109696"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941113169"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828419599"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146243722"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792160739"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458296091"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2014254945"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313365867"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874085343"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817260295"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084739441"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290719909"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195425431"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573198566"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689587154"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250745341"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02774266"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36211284"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036833225"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649376739"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28548786"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245674911"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58352030"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188119270"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136557908"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666092948"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295096941"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952973116"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388888767"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234366846"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56839954"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806443301"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546512971"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485196875"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239814689"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2143497379"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2122331532"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2086737821"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771366100"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2073316609"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354582091"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312568097"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427523794"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947940026"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870519166"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979878256"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439940745"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2054988917"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887303659"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616512826"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840520767"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998168665"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44048717"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439725767"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341272908"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742793701"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295090144"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210764678"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902841499"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85218014"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993817018"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469103949"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467749426"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455193029"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412505330"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308218163"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916118374"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586012203"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92523977"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04284500"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2031116273"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351145862"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240234381"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264850840"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098132895"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2082329802"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287648597"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370070077"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572492207"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276287125"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350182510"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989347011"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279057233"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